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境外引进畜禽、蜂遗传资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境外引进畜禽、蜂遗传资源审批【</w:t>
      </w:r>
      <w:r>
        <w:rPr>
          <w:rFonts w:eastAsia="方正仿宋_GBK" w:cs="方正仿宋_GBK" w:ascii="方正仿宋_GBK" w:hAnsi="方正仿宋_GBK"/>
          <w:strike w:val="false"/>
          <w:dstrike w:val="false"/>
          <w:color w:val="000000"/>
          <w:sz w:val="28"/>
          <w:szCs w:val="28"/>
          <w:lang w:val="en-US"/>
        </w:rPr>
        <w:t>000120325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从境外引进畜禽、蜂遗传资源审批</w:t>
      </w:r>
      <w:r>
        <w:rPr>
          <w:rFonts w:eastAsia="方正仿宋_GBK" w:cs="方正仿宋_GBK" w:ascii="方正仿宋_GBK" w:hAnsi="方正仿宋_GBK"/>
          <w:strike w:val="false"/>
          <w:dstrike w:val="false"/>
          <w:color w:val="000000"/>
          <w:sz w:val="28"/>
          <w:szCs w:val="28"/>
          <w:lang w:val="en-US" w:eastAsia="zh-CN"/>
        </w:rPr>
        <w:t>(000120325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境外引进畜禽、蜂遗传资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引进目的明确、用途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引进的畜禽遗传资源来自非疫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符合进出境动植物检疫和农业转基因生物安全的有关规定，不对境内畜禽遗传资源和生态环境安全构成威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四条从境外引进畜禽遗传资源，应当具备下列条件：（一）引进的目的明确、用途合理；（二）符合畜禽遗传资源保护和利用规划；（三）引进的畜禽遗传资源来自非疫区；（四）符合进出境动植物检疫和农业转基因生物安全的有关规定，不对境内畜禽遗传资源和生态环境安全构成威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境外引进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进畜禽、蜂遗传资源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引进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畜禽遗传资源买卖合同或者赠与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 .</w:t>
      </w:r>
      <w:r>
        <w:rPr>
          <w:rFonts w:ascii="方正仿宋_GBK" w:hAnsi="方正仿宋_GBK" w:cs="方正仿宋_GBK" w:eastAsia="方正仿宋_GBK"/>
          <w:b w:val="false"/>
          <w:bCs w:val="false"/>
          <w:strike w:val="false"/>
          <w:dstrike w:val="false"/>
          <w:color w:val="000000"/>
          <w:sz w:val="28"/>
          <w:szCs w:val="28"/>
          <w:lang w:val="en-US" w:eastAsia="zh-CN"/>
        </w:rPr>
        <w:t>出口国家或地区法定机构出具的种畜系谱或者种禽代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首次引进的，同时提交其产地、分布、培育过程、生态特征、生产性能、群体存在的主要遗传缺陷和特有疾病等资料（含相关图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五条拟从境外引进畜禽遗传资源的单位，应当向其所在地的省、自治区、直辖市人民政府畜牧兽医行政主管部门提出申请，并提交畜禽遗传资源买卖合同或者赠与协议。引进种用畜禽遗传资源的，还应当提交下列资料：（一）种畜禽生产经营许可证；（二）出口国家或者地区法定机构出具的种畜系谱或者种禽代次证明；（三）首次引进的，同时提交种用畜禽遗传资源的产地、分布、培育过程、生态特征、生产性能、群体存在的主要遗传缺陷和特有疾病等资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6T10:32: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